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js 0.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adical Eye Software Title: ijs_spec.dvi Pages: 16 PageOrder: Ascend BoundingBox: 0 0 596 842 DocumentFonts: Helvetica-Bold Times-Roman Times-Bold Times-Italic EndComments DVIPSWebPage: (www.radicaleye.com) DVIPSCommandLine: dvips -q ijs_spec.dvi -o ijs_spec.ps DVIPSParameters: dpi=600, compressed DVIPSSource: TeX output 2002.01.22:1612 BeginProcSet: texc.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Artifex Software, Inc. dnl dnl Permission is hereby granted, free of charge, to any person dnl obtaining a copy of this software and associated documentation dnl files (the "Software"), to deal in the Software without dnl restriction, including without limitation the rights to use, copy, dnl modify, merge, publish, distribute, sublicense, and/or sell copies dnl of the Software, and to permit persons to whom the Software is dnl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Artife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rtife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pD+z+cxsDMqWJ39OFwywgb4Z8OnZ86NL1wF/MP7Wlm6otaLMb9hxqPO6gPPzq0MHp5lJcq
FxpMmrAqS7CVJzWwwWVaOiA2hXafP4FJDBda51opfSajGBwwJrH1/mexa2SkwO9MA9nAQG00
nkYBWlxvLsqNJePW0JiYkrjeR87MicLRBI1KVEzTwGo4iIGb/YHrmW5/w62aQL0oE7CxRgGR
NNO25TOJib8hFOwgko</vt:lpwstr>
  </property>
  <property fmtid="{D5CDD505-2E9C-101B-9397-08002B2CF9AE}" pid="3" name="_2015_ms_pID_7253431">
    <vt:lpwstr>fGXBii9oBhK+p/llC734gOREFC2ZV3SrdSYPWeKj5Ode/YyeJic9A5
Yyso2v2b0IEQr+ykwItD1xGh8UV01jSbs4z8NbouNrP2KR4kvXFZWl95TZrvPq5rWyQRKdB4
+OM+nPsBCPvUWoBGjsr/AmzJRMokJb6juZI/MbFLryGsz5PQkMSln8+ngMXayH5xemQx57ER
C71UaPmAJFYNjCkzFZHlK9bJbKkUwQw24KUl</vt:lpwstr>
  </property>
  <property fmtid="{D5CDD505-2E9C-101B-9397-08002B2CF9AE}" pid="4" name="_2015_ms_pID_7253431_00">
    <vt:lpwstr>_2015_ms_pID_7253431</vt:lpwstr>
  </property>
  <property fmtid="{D5CDD505-2E9C-101B-9397-08002B2CF9AE}" pid="5" name="_2015_ms_pID_7253432">
    <vt:lpwstr>K75s8g5vKZywkjeZnJ8vZ9lpB+b8N8ox6WRL
M75pVjgrs0wg/gXajahZGnxeLyANQLd3zASmVdfT4gBrjeGxz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